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U.N,</w:t>
      </w:r>
    </w:p>
    <w:p>
      <w:pPr>
        <w:pStyle w:val="Normal"/>
        <w:rPr/>
      </w:pPr>
      <w:r>
        <w:rPr/>
      </w:r>
    </w:p>
    <w:p>
      <w:pPr>
        <w:pStyle w:val="Normal"/>
        <w:rPr/>
      </w:pPr>
      <w:r>
        <w:rPr/>
        <w:tab/>
        <w:t xml:space="preserve">Throughout history genocide has been taking place in a number of countries all around the world. It takes place in impoverished countries, rural areas, and where it’s easy for a military group to gain power. After World War II the U.N promised that they would not let genocide take place without taking action. The U.N has simply failed to recognize these instances throughout the last 70 years. </w:t>
      </w:r>
    </w:p>
    <w:p>
      <w:pPr>
        <w:pStyle w:val="Normal"/>
        <w:rPr/>
      </w:pPr>
      <w:r>
        <w:rPr/>
        <w:tab/>
        <w:t>The U.N’s definition of genocide is the systematic extermination of a group of people on the basis of their ethnicity, religion, or other defining characteristics. This definition has not made a difference because no matter what it would be the U.N would fail to take action. You’re so afraid of offending another country within the U.N that you fail to take action if all countries do not agree on the situation. The rights of human beings should be defended by someone, and the U.N has not defended any case of genocide. Events like, North Korea, Cambodia, Rwanda, and Somalia, are a few examples of the U.N’s failures.</w:t>
      </w:r>
    </w:p>
    <w:p>
      <w:pPr>
        <w:pStyle w:val="Normal"/>
        <w:rPr/>
      </w:pPr>
      <w:r>
        <w:rPr/>
        <w:tab/>
        <w:t>If genocide is being committed the U.N should take immediate action. The U.N should start by contacting the government of the country genocide is taking place in and ask if they plan to act on the matter. If they will not act a plan should be made by the U.N to send troops to defend the victims of genocide. You do not have to send your troops in to create a war but at least to defend and stop the killing. The only way to make this wok is to have a majority vote in the U.N and to not let personal interests interfere with defending the rights of the people. In the Sudanese genocide, China kept the vote of going into Sudan from happening because they had oil interests in the country.</w:t>
      </w:r>
    </w:p>
    <w:p>
      <w:pPr>
        <w:pStyle w:val="Normal"/>
        <w:rPr/>
      </w:pPr>
      <w:r>
        <w:rPr/>
        <w:tab/>
        <w:t>Once the genocide is stopped and the people responsible for it are captured, something must be done to punish them. They should be put on trial and if found guilty the death penalty should be considered. After the Holocaust, the Nuremberg Trials were used to try the leaders and groups of Germany who committed the genocide. It took a span of 4 years, but eventually those who committed the crimes, were brought to justice. Another option is to turn them over to the people of the country who had genocide committed against them, and allow them to deal with the leader. This leaves a problem of the possibility of someone rising to power again though.</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2:00:00Z</dcterms:created>
  <dc:creator/>
  <dc:description/>
  <cp:keywords/>
  <dc:language>en-US</dc:language>
  <cp:lastModifiedBy>Ed Center RLASD</cp:lastModifiedBy>
  <dcterms:modified xsi:type="dcterms:W3CDTF">2012-05-09T12:39:00Z</dcterms:modified>
  <cp:revision>2</cp:revision>
  <dc:subject/>
  <dc:title>Dear U</dc:title>
</cp:coreProperties>
</file>